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ame _Kathy Waite_________________________________________________________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621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7"/>
        <w:gridCol w:w="3524"/>
        <w:gridCol w:w="3690"/>
        <w:gridCol w:w="3510"/>
      </w:tblGrid>
      <w:tr>
        <w:trPr>
          <w:trHeight w:val="828" w:hRule="atLeast"/>
        </w:trPr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ool District/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EA/SAI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engths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llenges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/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8" w:hRule="atLeast"/>
        </w:trPr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ncil Bluffs Community School District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Aligned with ISSL; well defined time lines and specified events; very detailed; summary ratings defined with each standard; number of summary ratings expanded; opportunity for reflection with the evidence reported; Professional Growth System  included right with the evaluation tool; 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ppears overwhelming and very time consuming for both principal and evaluator;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ne</w:t>
            </w:r>
          </w:p>
        </w:tc>
      </w:tr>
      <w:tr>
        <w:trPr>
          <w:trHeight w:val="974" w:hRule="atLeast"/>
        </w:trPr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verly-Shellrock Community School District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ligned with ISSL; refers to the importance of professional ethics; refers to the purpose of providing feedback and growth-importance of improving performance; lists data points for evidence of standards; simple, easy to follow and understand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The data points appear to limit the artifacts for evidence in supporting the standards; doesn’t support a process for areas that are in need of growth/improvement; doesn’t support a Professional Growth Plan as mentioned in the Introduction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s there a missing cover/or final page which would indicate dates and signatures ? Is there the opportunity for comments and/or reflections by either administrator or evaluator?</w:t>
            </w:r>
          </w:p>
        </w:tc>
      </w:tr>
      <w:tr>
        <w:trPr>
          <w:trHeight w:val="828" w:hRule="atLeast"/>
        </w:trPr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on City Community School District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ligned with ISSL; includes the review schedule for the district with timelines and focus points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Lacks an introduction which provides the philosophy of the district and sets the tone of the evaluation process; very narrow; doesn’t provide option for evidence, comments; lacks definition of ratings;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s this a different format for a checklist??</w:t>
            </w:r>
          </w:p>
        </w:tc>
      </w:tr>
      <w:tr>
        <w:trPr>
          <w:trHeight w:val="828" w:hRule="atLeast"/>
        </w:trPr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verside Community School District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ligned with ISSL; provides some sample performance indicators;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Lacks an introduction which provides the philosophy of the district and sets the tone of the evaluation process; doesn’t define ratings; appears to be narrow, somewhat of a checklist again; doesn’t address professional growth plan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s there a missing final page which would include signatures ? Is there the opportunity for comments and/or reflections by either administrator or evaluator?</w:t>
            </w:r>
          </w:p>
        </w:tc>
      </w:tr>
      <w:tr>
        <w:trPr>
          <w:trHeight w:val="828" w:hRule="atLeast"/>
        </w:trPr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EA 9 – Director of General Education</w:t>
            </w:r>
          </w:p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In process of being updated)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/>
            </w:pPr>
            <w:r>
              <w:rPr/>
              <w:t>Aligned with ISSL; is unique to AEA personnel; uses 70% consistently throughout process;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oncern with data from a survey, but can’t offer a better source; doesn’t address professional growth plan;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s there a missing final page which would include signatures ? Is there the opportunity for comments and/or reflections by either AEA personnel or evaluator?</w:t>
            </w:r>
          </w:p>
        </w:tc>
      </w:tr>
      <w:tr>
        <w:trPr>
          <w:trHeight w:val="828" w:hRule="atLeast"/>
        </w:trPr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ool Administrators of Iowa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ligned with ISSL&amp; operating principals; well defined time lines and specified actions; very detailed; opportunity for reflection with the evidence reported; Remediation  Target included if necessary; Professional Growth Plan included right with the evaluation tool; Overall Summary Page included for dates and signatures.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ne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ne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1134" w:top="1693" w:footer="720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8640"/>
        <w:tab w:val="center" w:pos="4320" w:leader="none"/>
        <w:tab w:val="right" w:pos="12780" w:leader="none"/>
      </w:tabs>
      <w:rPr>
        <w:sz w:val="20"/>
        <w:szCs w:val="20"/>
      </w:rPr>
    </w:pPr>
    <w:r>
      <w:rPr>
        <w:sz w:val="20"/>
        <w:szCs w:val="20"/>
      </w:rPr>
      <w:t>Module 6:  Tool 6.14 (new on 12/29/07)                                                                               ©2007</w:t>
      <w:tab/>
      <w:t xml:space="preserve">Module 6 Handout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72"/>
        <w:tab w:val="center" w:pos="4986" w:leader="none"/>
        <w:tab w:val="right" w:pos="12960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Review of Evaluation Processes</w:t>
    </w:r>
  </w:p>
  <w:p>
    <w:pPr>
      <w:pStyle w:val="Header"/>
      <w:tabs>
        <w:tab w:val="clear" w:pos="4986"/>
        <w:tab w:val="clear" w:pos="9972"/>
        <w:tab w:val="right" w:pos="12960" w:leader="none"/>
      </w:tabs>
      <w:jc w:val="center"/>
      <w:rPr/>
    </w:pPr>
    <w:r>
      <w:rPr>
        <w:i/>
        <w:sz w:val="20"/>
        <w:szCs w:val="20"/>
      </w:rPr>
      <w:tab/>
      <w:t>IEATP II: Evaluation of Administrator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9:41:00Z</dcterms:created>
  <dc:creator>Howell &amp; Lensing</dc:creator>
  <dc:description/>
  <cp:keywords/>
  <dc:language>en-US</dc:language>
  <cp:lastModifiedBy>Loess Hills</cp:lastModifiedBy>
  <cp:lastPrinted>2113-01-01T00:00:00Z</cp:lastPrinted>
  <dcterms:modified xsi:type="dcterms:W3CDTF">2010-03-07T19:41:00Z</dcterms:modified>
  <cp:revision>2</cp:revision>
  <dc:subject/>
  <dc:title>Review of Evaluation Processes</dc:title>
</cp:coreProperties>
</file>